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b/>
          <w:bCs/>
          <w:sz w:val="40"/>
          <w:szCs w:val="28"/>
          <w:u w:val="single"/>
        </w:rPr>
        <w:t xml:space="preserve">Alghero Music (re)Generation Contest 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b/>
          <w:bCs/>
          <w:sz w:val="40"/>
          <w:szCs w:val="28"/>
          <w:u w:val="single"/>
        </w:rPr>
        <w:t>younh rapper and trapper contest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b/>
          <w:bCs/>
          <w:sz w:val="32"/>
        </w:rPr>
        <w:t xml:space="preserve">MODULO D’ISCRIZIONE 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INGOLO PARTECIPAN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347"/>
      </w:tblGrid>
      <w:tr>
        <w:trPr>
          <w:trHeight w:val="59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E E COGNOME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0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TO/A A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1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DI NASCITA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9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SIDENTE IN ( indicare città)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0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A E NUMERO CIVICO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8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O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0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LULARE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MAIL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0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 DI DOCUMENTO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1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DOCUMENTO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BAND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347"/>
      </w:tblGrid>
      <w:tr>
        <w:trPr>
          <w:trHeight w:val="59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OMINAZIONE BAND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9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UMERO DI COMPONENTI 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9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OMINATIVI COMPONENTI, DATA DI NASCITA E RESIDENZA 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59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OME E COGNOME RAPPRESENTANTE BAND 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0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TO/A A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1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DI NASCITA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9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SIDENTE IN ( indicare città)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0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A E NUMERO CIVICO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8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O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0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LULARE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MAIL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0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 DI DOCUMENTO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1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DOCUMENTO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l/La sottoscritto/a con la sottoscrizione del presente modulo richiede di partecipare al contest e dichiara di accettare sin da ora tutti gli articoli del regolamento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</w:t>
      </w:r>
    </w:p>
    <w:p>
      <w:pPr>
        <w:pStyle w:val="Normal"/>
        <w:ind w:left="4942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 xml:space="preserve">FIRMA DEL RICHIEDENT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4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_______________________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/La sottoscritto/a esonera la Fondazione Alghero da ogni responsabilità per danni e/o incidenti subiti da persone e/o cose che si dovessero verificare durante lo svolgimento della manifestazione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4942" w:firstLine="70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FIRMA DEL RICHIEDENTE</w:t>
      </w:r>
    </w:p>
    <w:p>
      <w:pPr>
        <w:pStyle w:val="Normal"/>
        <w:ind w:left="4942" w:firstLine="70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42" w:hanging="0"/>
        <w:jc w:val="both"/>
        <w:rPr/>
      </w:pPr>
      <w:r>
        <w:rPr>
          <w:rFonts w:cs="Calibri" w:ascii="Calibri" w:hAnsi="Calibri"/>
        </w:rPr>
        <w:t xml:space="preserve">_____________________________________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/La sottoscritto/a autorizza l’Organizzazione dell'Alghero Music (re)Generation Contest al trattamento dei propri dati personali ai soli fini delle attività di spettacolo e di promozione artistica del concorso e comunque nel rispetto dell’Art. 11 della Legge 675/96 e dell’art 13 D.Lgs 196/2003 in materia di privacy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42" w:firstLine="70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FIRMA DEL RICHIEDENTE</w:t>
      </w:r>
    </w:p>
    <w:p>
      <w:pPr>
        <w:pStyle w:val="Normal"/>
        <w:ind w:left="4942" w:firstLine="70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______________________________________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u w:val="single"/>
        </w:rPr>
        <w:t>ATTENZIONE</w:t>
      </w:r>
      <w:r>
        <w:rPr>
          <w:rFonts w:cs="Calibri" w:ascii="Calibri" w:hAnsi="Calibri"/>
        </w:rPr>
        <w:t xml:space="preserve"> Qualora il partecipante e /o il componente/i della band indicati in questa scheda siano minorenni, il modulo di iscrizione dovrà essere sottoscritto da uno dei genitori o da chi ne ha la patria potest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/// dfgf</cp:lastModifiedBy>
  <dcterms:modified xsi:type="dcterms:W3CDTF">2019-12-20T20:02:00Z</dcterms:modified>
  <cp:revision>3</cp:revision>
  <dc:subject/>
  <dc:title/>
</cp:coreProperties>
</file>